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1417"/>
        <w:gridCol w:w="2213"/>
        <w:gridCol w:w="3741"/>
        <w:gridCol w:w="1408"/>
      </w:tblGrid>
      <w:tr>
        <w:trPr>
          <w:trHeight w:val="653" w:hRule="atLeast"/>
          <w:cantSplit w:val="true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13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PARTAMENTO DE ELETROMECÂNICA E SISTEMAS DE POTÊNC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BIBLIOGRAFIA</w:t>
            </w:r>
          </w:p>
        </w:tc>
      </w:tr>
      <w:tr>
        <w:trPr>
          <w:trHeight w:val="586" w:hRule="atLeast"/>
          <w:cantSplit w:val="true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ESP 1037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LETROMAGNETISMO APLIC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(3-1)3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3272" w:hRule="atLeast"/>
        </w:trPr>
        <w:tc>
          <w:tcPr>
            <w:tcW w:w="101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Básica</w:t>
            </w:r>
          </w:p>
          <w:p>
            <w:pPr>
              <w:pStyle w:val="Normal"/>
              <w:ind w:left="340" w:hanging="340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1] RIGHI,L.A., Eletromagnetismo, Caderno Didático UFSM, 200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2] BASTOS, J. P. A., Eletromagnetismo para Engenharia: Estática e Quase-Estática, Editora da UFSC, 200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3] HAYT, W. H., Eletromagnetismo, LTC Editora, 1983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4] KRAUS, J.D., CARVER,K.R.. Eletromagnetismo. Guanabara Dois. 1953.</w:t>
            </w:r>
          </w:p>
          <w:p>
            <w:pPr>
              <w:pStyle w:val="Normal"/>
              <w:ind w:left="340" w:hanging="3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  <w:t>Complementar</w:t>
            </w:r>
          </w:p>
          <w:p>
            <w:pPr>
              <w:pStyle w:val="Normal"/>
              <w:ind w:left="340" w:hanging="340"/>
              <w:jc w:val="both"/>
              <w:rPr>
                <w:rFonts w:ascii="Courier New" w:hAnsi="Courier New" w:cs="Courier New"/>
                <w:b/>
                <w:b/>
                <w:bCs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[1] HOOLE, S. R. H., Computer-Aided Analysis and Design of Electromagnetic Devices, Elsevier, 198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2] TALLEDO, A., Teoria de Campos Electromagneticos, Ciencias S.R.Ltda, 198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[3] RAO,N.N., Basic Electromagnetics with applications. Prentice-Hall. 197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[4] REITZ,J.R., MILFORD,F.J., CHRISTY,R.W.. </w:t>
            </w:r>
            <w:r>
              <w:rPr>
                <w:rFonts w:cs="Courier New" w:ascii="Courier New" w:hAnsi="Courier New"/>
                <w:sz w:val="22"/>
                <w:szCs w:val="22"/>
              </w:rPr>
              <w:t>Fundamentos da Teoria Eletromagnética. Editora Campus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6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5] QUEVEDO,C.P.. Eletromagnetismo. McGraw-Hill do Brasil. 197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6] SILVESTER,P.. Campos Eletromagnéticos Modernos. Editora da USP. 196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7] HAMMOND,P..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pplied Electromagnetism. Pergamon Press. 197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[8] RAMO,S., WHINNERY,J.R., DUZER,T.V.. Fields and Waves in Communications Electronics. Wiley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96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[9] JILES,D.C.. Introduction to Magnetism and Magnetic Materials. </w:t>
            </w:r>
            <w:r>
              <w:rPr>
                <w:rFonts w:cs="Courier New" w:ascii="Courier New" w:hAnsi="Courier New"/>
                <w:sz w:val="22"/>
                <w:szCs w:val="22"/>
              </w:rPr>
              <w:t>Chapman &amp; Hall. 199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10] RIGHI,L.A.. Modelagem das Perdas em Dispositivos Eletromagnéticos.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Tese de Doutorado, UFSC, 200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[11] CULLITY,D.C.. Introduction to Magnetic Materials. Addison-Wesley. 197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[12] HORNBECK,R.W.. </w:t>
            </w:r>
            <w:r>
              <w:rPr>
                <w:rFonts w:cs="Courier New" w:ascii="Courier New" w:hAnsi="Courier New"/>
                <w:sz w:val="22"/>
                <w:szCs w:val="22"/>
              </w:rPr>
              <w:t>Numerical Methods. Quantum Publishers. 1975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</w:r>
          </w:p>
        </w:tc>
      </w:tr>
      <w:tr>
        <w:trPr>
          <w:trHeight w:val="13948" w:hRule="atLeast"/>
        </w:trPr>
        <w:tc>
          <w:tcPr>
            <w:tcW w:w="1018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ta:__/__/____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</w:rPr>
              <w:t>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Coordenador do Curso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ta:__/__/____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</w:t>
            </w:r>
            <w:r>
              <w:rPr>
                <w:rFonts w:cs="Courier New" w:ascii="Courier New" w:hAnsi="Courier New"/>
                <w:sz w:val="16"/>
              </w:rPr>
              <w:t>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 </w:t>
            </w:r>
            <w:r>
              <w:rPr>
                <w:rFonts w:cs="Courier New" w:ascii="Courier New" w:hAnsi="Courier New"/>
                <w:sz w:val="16"/>
              </w:rPr>
              <w:t>Chefe do Departame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Goohl1">
    <w:name w:val="goohl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rFonts w:ascii="Courier New" w:hAnsi="Courier New" w:cs="Courier New"/>
      <w:sz w:val="22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M-BIBLIOGRAFIA-F13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01:00Z</dcterms:created>
  <dc:creator>Reenge06</dc:creator>
  <dc:description/>
  <dc:language>en-US</dc:language>
  <cp:lastModifiedBy>CT</cp:lastModifiedBy>
  <cp:lastPrinted>2004-04-27T10:39:00Z</cp:lastPrinted>
  <dcterms:modified xsi:type="dcterms:W3CDTF">2009-06-04T20:4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715932</vt:r8>
  </property>
  <property fmtid="{D5CDD505-2E9C-101B-9397-08002B2CF9AE}" pid="3" name="_AuthorEmail">
    <vt:lpwstr>cesar@smail.ufsm.br</vt:lpwstr>
  </property>
  <property fmtid="{D5CDD505-2E9C-101B-9397-08002B2CF9AE}" pid="4" name="_AuthorEmailDisplayName">
    <vt:lpwstr>Cesar Rodrigues</vt:lpwstr>
  </property>
  <property fmtid="{D5CDD505-2E9C-101B-9397-08002B2CF9AE}" pid="5" name="_EmailSubject">
    <vt:lpwstr>Finalização de nosso PPP (agora msg correta)</vt:lpwstr>
  </property>
  <property fmtid="{D5CDD505-2E9C-101B-9397-08002B2CF9AE}" pid="6" name="_ReviewingToolsShownOnce">
    <vt:lpwstr/>
  </property>
</Properties>
</file>